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1582915200"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1071890561"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